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685800</wp:posOffset>
                </wp:positionV>
                <wp:extent cx="1143000" cy="8001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pt;margin-top:54pt;width:89.95pt;height:62.9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23890" cy="3646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415" t="16663" r="14575" b="6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lick on Browse and find your imag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d tags if you wish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lick on UPLOAD NOW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764030</wp:posOffset>
                </wp:positionV>
                <wp:extent cx="9144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138.9pt;width:71.95pt;height:53.95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352290" cy="31318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415" t="4716" r="10415" b="3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oose Direct Link for Layouts</w:t>
      </w:r>
    </w:p>
    <w:p>
      <w:pPr>
        <w:pStyle w:val="Normal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-8919210</wp:posOffset>
            </wp:positionV>
            <wp:extent cx="6638925" cy="442023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499" t="13350" r="12646" b="6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2057400</wp:posOffset>
                </wp:positionV>
                <wp:extent cx="5715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2pt" to="332.95pt,162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1714500</wp:posOffset>
                </wp:positionV>
                <wp:extent cx="1828800" cy="8001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135pt;width:143.95pt;height:62.9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rFonts w:cs="Verdana" w:ascii="Verdana" w:hAnsi="Verdana"/>
        </w:rPr>
        <w:t>Copy the addres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will add the following code into your jeopardy for the image to appear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&lt;img src="</w:t>
      </w:r>
      <w:r>
        <w:rPr>
          <w:rFonts w:cs="Verdana" w:ascii="Verdana" w:hAnsi="Verdana"/>
          <w:b/>
          <w:color w:val="FF0000"/>
          <w:highlight w:val="yellow"/>
        </w:rPr>
        <w:t>http://i29.tinypic.com/2v2h4q9.jpg</w:t>
      </w:r>
      <w:r>
        <w:rPr>
          <w:rFonts w:cs="Verdana" w:ascii="Verdana" w:hAnsi="Verdana"/>
        </w:rPr>
        <w:t>" border="0" height="400" width="400"&gt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place the highlighted area with your Direct Link for Layout Addres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lace your code in the ANSWER section.  For using images, the code should b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here is 3rd Base?&lt;br&gt;&lt;img src="http://i27.tinypic.com/qq30vb.jpg" border="0" height="400" width="400"&gt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Where is 3</w:t>
      </w:r>
      <w:r>
        <w:rPr>
          <w:rFonts w:cs="Verdana" w:ascii="Verdana" w:hAnsi="Verdana"/>
          <w:vertAlign w:val="superscript"/>
        </w:rPr>
        <w:t>rd</w:t>
      </w:r>
      <w:r>
        <w:rPr>
          <w:rFonts w:cs="Verdana" w:ascii="Verdana" w:hAnsi="Verdana"/>
        </w:rPr>
        <w:t xml:space="preserve"> Base?   --- The Ques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&lt;br&gt; places your image below your ques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&lt;img src="http://i27.tinypic.com/qq30vb.jpg" border="0" height="400" width="400"&gt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de for image….height and width are size for imag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inyPic and Jeopard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9:31:00Z</dcterms:created>
  <dc:creator>Rita</dc:creator>
  <dc:description/>
  <cp:keywords/>
  <dc:language>en-US</dc:language>
  <cp:lastModifiedBy>Rita</cp:lastModifiedBy>
  <dcterms:modified xsi:type="dcterms:W3CDTF">2009-08-16T19:50:00Z</dcterms:modified>
  <cp:revision>2</cp:revision>
  <dc:subject/>
  <dc:title> </dc:title>
</cp:coreProperties>
</file>